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lanul evaluarii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86"/>
        <w:gridCol w:w="1260"/>
        <w:gridCol w:w="1077"/>
        <w:gridCol w:w="1035"/>
      </w:tblGrid>
      <w:tr>
        <w:trPr/>
        <w:tc>
          <w:tcPr>
            <w:tcW w:w="17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</w:rPr>
              <w:t>Evaluare</w:t>
            </w:r>
          </w:p>
        </w:tc>
        <w:tc>
          <w:tcPr>
            <w:tcW w:w="46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val="it-IT"/>
              </w:rPr>
              <w:t>Descriere si scop in evaluare</w:t>
            </w:r>
          </w:p>
        </w:tc>
        <w:tc>
          <w:tcPr>
            <w:tcW w:w="33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tapa in unitate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itiala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iva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mativa</w:t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0" w:name="__Fieldmark__0_3052171714"/>
            <w:bookmarkStart w:id="1" w:name="__Fieldmark__0_3052171714"/>
            <w:bookmarkEnd w:id="1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Liste de verificare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Monitorizeaza procesele, progresele si si rezultatele obtinute. Pot fi si un instrument in autoevaluare. Ofera elevilor repere pentru activitatea din cadrul proiectului. Ofera feedback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52171714"/>
            <w:bookmarkStart w:id="3" w:name="__Fieldmark__1_305217171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52171714"/>
            <w:bookmarkStart w:id="5" w:name="__Fieldmark__2_305217171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052171714"/>
            <w:bookmarkStart w:id="7" w:name="__Fieldmark__3_305217171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" w:name="__Fieldmark__4_3052171714"/>
            <w:bookmarkStart w:id="9" w:name="__Fieldmark__4_3052171714"/>
            <w:bookmarkEnd w:id="9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 Stabilirea obiectivelor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Obiectivele sunt masurabile si indica ce va fi elevul capabil sa faca elevul la finalul proiectului (performanta) si se in termeni de comportament.  Obiectivele proiecteaza intreg demersul pedagogic s trebuie sa fie in concordanta cu ceea ce evalueaza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052171714"/>
            <w:bookmarkStart w:id="11" w:name="__Fieldmark__5_305217171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052171714"/>
            <w:bookmarkStart w:id="13" w:name="__Fieldmark__6_3052171714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052171714"/>
            <w:bookmarkStart w:id="15" w:name="__Fieldmark__7_3052171714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6" w:name="__Fieldmark__8_3052171714"/>
            <w:bookmarkStart w:id="17" w:name="__Fieldmark__8_3052171714"/>
            <w:bookmarkEnd w:id="17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 Observarea grupului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aciliteaza evaluarea abilitatil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de colaborare in grup.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Se utilizeaza in timpul proiectului luand notite si oferind....... in timp ce grupul lucreaza pentru indeplinirea sarcinilor 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052171714"/>
            <w:bookmarkStart w:id="19" w:name="__Fieldmark__9_3052171714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052171714"/>
            <w:bookmarkStart w:id="21" w:name="__Fieldmark__10_3052171714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052171714"/>
            <w:bookmarkStart w:id="23" w:name="__Fieldmark__11_3052171714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" w:name="__Fieldmark__12_3052171714"/>
            <w:bookmarkStart w:id="25" w:name="__Fieldmark__12_3052171714"/>
            <w:bookmarkEnd w:id="25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Feedback din partea colegilor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 xml:space="preserve">Regleaza demersul viitor al elevilor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052171714"/>
            <w:bookmarkStart w:id="27" w:name="__Fieldmark__13_3052171714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052171714"/>
            <w:bookmarkStart w:id="29" w:name="__Fieldmark__14_3052171714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052171714"/>
            <w:bookmarkStart w:id="31" w:name="__Fieldmark__15_3052171714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2" w:name="__Fieldmark__16_3052171714"/>
            <w:bookmarkStart w:id="33" w:name="__Fieldmark__16_3052171714"/>
            <w:bookmarkEnd w:id="33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Lista de verificare a progresului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 utilizeaza in monitorizare.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ste necesara cand sunt cerinte specifice si secventiale si pentru respectarea termenelor proiectului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052171714"/>
            <w:bookmarkStart w:id="35" w:name="__Fieldmark__17_3052171714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052171714"/>
            <w:bookmarkStart w:id="37" w:name="__Fieldmark__18_3052171714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052171714"/>
            <w:bookmarkStart w:id="39" w:name="__Fieldmark__19_3052171714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0" w:name="__Fieldmark__20_3052171714"/>
            <w:bookmarkStart w:id="41" w:name="__Fieldmark__20_3052171714"/>
            <w:bookmarkEnd w:id="41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Grila de criterii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 foloseste in cadrul evaluarii sumative pentru demonstrarea intelegerii si a abilitatilor. </w:t>
            </w:r>
            <w:r>
              <w:rPr>
                <w:rFonts w:cs="Arial" w:ascii="Verdana" w:hAnsi="Verdana"/>
                <w:sz w:val="20"/>
                <w:szCs w:val="20"/>
                <w:lang w:val="it-IT"/>
              </w:rPr>
              <w:t>Este sub forma unui tabel in care sunt enumerate caracteristicile urmarite si descriptorii de performanta pe patru nivele. Are rol si in autoevaluar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052171714"/>
            <w:bookmarkStart w:id="43" w:name="__Fieldmark__21_3052171714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052171714"/>
            <w:bookmarkStart w:id="45" w:name="__Fieldmark__22_3052171714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052171714"/>
            <w:bookmarkStart w:id="47" w:name="__Fieldmark__23_3052171714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8" w:name="__Fieldmark__24_3052171714"/>
            <w:bookmarkStart w:id="49" w:name="__Fieldmark__24_3052171714"/>
            <w:bookmarkEnd w:id="49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Tabelul Stiu- Vreau sa stiu- Am invatat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Permite elevilor sa realizeze conexiuni inainte de a dezvolta un cont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cest tabel ofera posobilitatea de a se gandi la ceea ce stiu despre subiect, dea nota ce doresc sa alfe si in final de a inregistra ce au invatat 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052171714"/>
            <w:bookmarkStart w:id="51" w:name="__Fieldmark__25_3052171714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052171714"/>
            <w:bookmarkStart w:id="53" w:name="__Fieldmark__26_3052171714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052171714"/>
            <w:bookmarkStart w:id="55" w:name="__Fieldmark__27_3052171714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6" w:name="__Fieldmark__28_3052171714"/>
            <w:bookmarkStart w:id="57" w:name="__Fieldmark__28_3052171714"/>
            <w:bookmarkEnd w:id="57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ofoliul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ntocmirea potofoliilor permite evaluarea progresului elevilor, a proceselor si a performantei in timpInglobeaza munca si  achizitiile din timpul proiectului. 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3052171714"/>
            <w:bookmarkStart w:id="59" w:name="__Fieldmark__29_3052171714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3052171714"/>
            <w:bookmarkStart w:id="61" w:name="__Fieldmark__30_3052171714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052171714"/>
            <w:bookmarkStart w:id="63" w:name="__Fieldmark__31_3052171714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4" w:name="__Fieldmark__32_3052171714"/>
            <w:bookmarkStart w:id="65" w:name="__Fieldmark__32_3052171714"/>
            <w:bookmarkEnd w:id="65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dusele elevilor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Reprezinta rezultatul muncii din timpul proiectului, demonstreaza intelegerea. Pot fi evaluate pe baza unei grile de criterii sau cu ajutorul uni ghid de notare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3052171714"/>
            <w:bookmarkStart w:id="67" w:name="__Fieldmark__33_3052171714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3052171714"/>
            <w:bookmarkStart w:id="69" w:name="__Fieldmark__34_3052171714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3052171714"/>
            <w:bookmarkStart w:id="71" w:name="__Fieldmark__35_3052171714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ind w:left="0" w:hanging="0"/>
        <w:rPr>
          <w:rFonts w:ascii="Verdana" w:hAnsi="Verdana" w:cs="NeoSansIntel;Times New Roman"/>
          <w:b/>
          <w:b/>
          <w:sz w:val="22"/>
          <w:szCs w:val="22"/>
        </w:rPr>
      </w:pPr>
      <w:r>
        <w:rPr>
          <w:rFonts w:cs="NeoSansIntel;Times New Roman" w:ascii="Verdana" w:hAnsi="Verdana"/>
          <w:b/>
          <w:sz w:val="22"/>
          <w:szCs w:val="22"/>
        </w:rPr>
        <w:t xml:space="preserve">Planificarea evaluarii Exemplului din perspectiva elevului </w:t>
      </w:r>
    </w:p>
    <w:p>
      <w:pPr>
        <w:pStyle w:val="BodyBulletNumberTex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oncepts, skills, and knowledge will be assessed? 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How will the Curriculum-Framing Questions be assessed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hat higher-order thinking skills will be assessed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</w:rPr>
        <w:t>What 21st century skills will be assessed? (See page 1.02.)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ill you assess any process skills with this assessment or will these be assessed using other instruments?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2" w:name="__Fieldmark__40_3052171714"/>
      <w:bookmarkStart w:id="73" w:name="__Fieldmark__40_3052171714"/>
      <w:bookmarkEnd w:id="7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ollaboration/Teamwork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4" w:name="__Fieldmark__41_3052171714"/>
      <w:bookmarkStart w:id="75" w:name="__Fieldmark__41_3052171714"/>
      <w:bookmarkEnd w:id="7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ommunication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6" w:name="__Fieldmark__42_3052171714"/>
      <w:bookmarkStart w:id="77" w:name="__Fieldmark__42_3052171714"/>
      <w:bookmarkEnd w:id="7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Peer Feedback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8" w:name="__Fieldmark__43_3052171714"/>
      <w:bookmarkStart w:id="79" w:name="__Fieldmark__43_3052171714"/>
      <w:bookmarkEnd w:id="7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Reading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0" w:name="__Fieldmark__44_3052171714"/>
      <w:bookmarkStart w:id="81" w:name="__Fieldmark__44_3052171714"/>
      <w:bookmarkEnd w:id="8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ercetare /cautare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2" w:name="__Fieldmark__45_3052171714"/>
      <w:bookmarkStart w:id="83" w:name="__Fieldmark__45_3052171714"/>
      <w:bookmarkEnd w:id="8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Self-Direction/Self-Management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4" w:name="__Fieldmark__46_3052171714"/>
      <w:bookmarkStart w:id="85" w:name="__Fieldmark__46_3052171714"/>
      <w:bookmarkEnd w:id="8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Autoevaluare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6" w:name="__Fieldmark__47_3052171714"/>
      <w:bookmarkStart w:id="87" w:name="__Fieldmark__47_3052171714"/>
      <w:bookmarkEnd w:id="8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Writing</w:t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t what level should your students be performing all of the identified learning goals? 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hat kind of assessment will best suit you and your students' needs?</w:t>
      </w:r>
    </w:p>
    <w:p>
      <w:pPr>
        <w:pStyle w:val="BodyTextIndent1p6"/>
        <w:tabs>
          <w:tab w:val="clear" w:pos="360"/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8" w:name="__Fieldmark__49_3052171714"/>
      <w:bookmarkStart w:id="89" w:name="__Fieldmark__49_3052171714"/>
      <w:bookmarkEnd w:id="8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iste de verificare</w:t>
      </w:r>
    </w:p>
    <w:p>
      <w:pPr>
        <w:pStyle w:val="BodyTextIndent1p6"/>
        <w:tabs>
          <w:tab w:val="clear" w:pos="360"/>
          <w:tab w:val="clear" w:pos="720"/>
          <w:tab w:val="left" w:pos="1080" w:leader="none"/>
          <w:tab w:val="left" w:pos="1440" w:leader="none"/>
          <w:tab w:val="left" w:pos="1800" w:leader="none"/>
        </w:tabs>
        <w:spacing w:before="0" w:after="143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50_3052171714"/>
      <w:bookmarkStart w:id="91" w:name="__Fieldmark__50_3052171714"/>
      <w:bookmarkEnd w:id="91"/>
      <w:r>
        <w:rPr/>
      </w:r>
      <w:r>
        <w:rPr/>
        <w:fldChar w:fldCharType="end"/>
      </w:r>
      <w:r>
        <w:rPr/>
        <w:t xml:space="preserve"> Grila criteriilor de evalu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BodyTextIndent1p6">
    <w:name w:val="Body Text Indent 1p6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  <w:ind w:left="360" w:hanging="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9:05:00Z</dcterms:created>
  <dc:creator>Jennifer Doherty</dc:creator>
  <dc:description/>
  <cp:keywords/>
  <dc:language>en-US</dc:language>
  <cp:lastModifiedBy>Alexandru B</cp:lastModifiedBy>
  <dcterms:modified xsi:type="dcterms:W3CDTF">2007-07-21T09:05:00Z</dcterms:modified>
  <cp:revision>2</cp:revision>
  <dc:subject/>
  <dc:title>Intel® Teach Program Essentials Course</dc:title>
</cp:coreProperties>
</file>